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75512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3188002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64223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